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0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86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54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27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22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29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719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7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50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58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98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33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00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