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69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34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74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62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63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14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11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838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49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376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92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5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34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