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7606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5917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3286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4205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3173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7868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1254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6221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0498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95085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0300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89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98743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0262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454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1012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2664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