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9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014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132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420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00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66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347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06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78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20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23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4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290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22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635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