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20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74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25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72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258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299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54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85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96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70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985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555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710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