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9037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658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9103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6493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3329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4787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2194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5094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2389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7078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015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841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333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296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3487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435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4515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