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830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2322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7273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4839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7934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1104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9183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9790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9679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3204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0123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3258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0629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276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4063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