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981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75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92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70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867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558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419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719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99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392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287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43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717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