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46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515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4531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414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438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5047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2881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5266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999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746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345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696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1842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441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700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3360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847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