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0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23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77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297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94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389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639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31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301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93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351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5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20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5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59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