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239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001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339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788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743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589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379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098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833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302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98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338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45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