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21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001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44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29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56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33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71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86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011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14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3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290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3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148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4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