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855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16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1479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9327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6535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0054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269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394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4534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8447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6669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5626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265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8057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7043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