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295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562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42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120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884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268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192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490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065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930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61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529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580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