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749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246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779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947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815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781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62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709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436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881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304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854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467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089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893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487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882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