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24672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96354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1154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11368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0076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09824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41514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6466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5905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2210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19131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32917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57275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31992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2467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