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702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093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582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2078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068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866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3889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304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071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265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642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663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556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