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557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948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458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437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690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491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374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89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37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55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249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768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937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762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63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920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643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