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22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093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647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070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553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991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94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210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674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351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759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3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705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815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456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