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92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313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03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16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917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64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64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51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627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294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766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6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6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