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28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95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93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1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46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21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540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424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648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659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232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352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274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125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265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039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85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