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87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77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989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54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35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87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150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3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208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13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51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01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48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80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249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