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51993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55506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09812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