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883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094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357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49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473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618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789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94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7049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246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707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990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25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