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12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330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731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406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528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190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091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88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654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40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20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35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456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48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51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59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472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