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334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392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191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74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923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407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407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108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31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172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876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397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247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55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942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