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38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45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08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0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96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27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15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2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03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5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02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