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030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46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57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31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6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45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11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57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8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37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66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87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03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804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145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2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