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359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137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389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978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946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467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526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182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680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255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33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401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457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130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251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