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516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19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618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373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914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330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240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335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940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400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016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921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813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