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69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56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997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939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555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06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601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967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02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902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32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812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48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921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56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6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078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