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458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480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194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648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602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444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903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31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854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283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908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713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245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911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368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