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60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439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546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561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267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076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583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386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031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974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365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399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383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