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54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92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97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372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545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208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560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90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88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2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86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89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366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642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070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73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205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