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9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608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36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9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68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47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72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54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55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96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59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19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943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7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2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