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1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26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225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77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60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66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40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54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202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29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6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6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55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