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82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3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663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89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16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5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8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6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41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719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0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2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47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6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56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88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