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4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507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25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597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2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2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7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70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0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81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7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6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8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17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47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