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54169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89022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