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20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98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11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98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91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7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520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50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7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6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40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6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351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27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