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21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336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137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27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987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486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552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578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009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557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839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885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645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981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621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