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098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6672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4072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6694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37555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2915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39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54971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89784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880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161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2985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8630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