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8276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2435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5802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736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0421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5168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3730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81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764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5322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058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058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7321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7199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5171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958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585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