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337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866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837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549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385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931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310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7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315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239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148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1001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16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725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203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