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281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065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728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696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324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779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983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669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120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915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749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079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98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