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71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055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741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915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473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5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00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688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029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268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08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90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687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547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36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56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05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