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14750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53857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11192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4085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94916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01344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31165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24813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75612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30117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94628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94220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83222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72995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08125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