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912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81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25048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6851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809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789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3539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61622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4846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7969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690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843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8305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