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008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116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792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200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68125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0265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4145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713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3228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4422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738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994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7831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545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2868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034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589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