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6971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45180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5385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702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191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3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771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1597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26917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431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3437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4230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16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30183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3897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